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</w:r>
      <w:r>
        <w:rPr>
          <w:lang w:val="fr-FR"/>
        </w:rPr>
        <w:t xml:space="preserve">              </w:t>
        <w:tab/>
        <w:t xml:space="preserve">    Lucrarea nr. 2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1440" w:firstLine="720"/>
        <w:rPr>
          <w:sz w:val="28"/>
          <w:lang w:val="fr-FR"/>
        </w:rPr>
      </w:pPr>
      <w:r>
        <w:rPr>
          <w:sz w:val="28"/>
          <w:lang w:val="fr-FR"/>
        </w:rPr>
        <w:t xml:space="preserve">Caracteristicile tehnologice de turnare 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  <w:tab/>
        <w:tab/>
        <w:t>Cercetarea fluiditatii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3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copul si obiectul lucrar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  <w:t>Detalierea principalelor aspecte si aprofundarea notiunilor referitoare la una din cea mai importanta proprietati tehnologice ale topiturilor metalice destinate turnarii pieselor . Fluiditata determina in mod hotarator calitatea pieselor turnate si contribuie la evitarea unor defecte de turnare tipice  de tipul partilor neumplute , cruste , aderente , reprize , rugozitati ridicate ale suprafetelor si influenteaza chiar procesul de solidificare si fenomenele de contractie la racire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u w:val="single"/>
          <w:lang w:val="fr-FR"/>
        </w:rPr>
      </w:pPr>
      <w:r>
        <w:rPr>
          <w:u w:val="single"/>
          <w:lang w:val="fr-FR"/>
        </w:rPr>
        <w:t>Date generale. Teoria si principiul metodei experimentale .</w:t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firstLine="450"/>
        <w:rPr/>
      </w:pPr>
      <w:r>
        <w:rPr>
          <w:u w:val="single"/>
          <w:lang w:val="fr-FR"/>
        </w:rPr>
        <w:t>Fluiditatea</w:t>
      </w:r>
      <w:r>
        <w:rPr>
          <w:lang w:val="fr-FR"/>
        </w:rPr>
        <w:t xml:space="preserve">  topiturilor metalice turnate in forme este caracteristica prin capacitatea acestora de a </w:t>
      </w:r>
      <w:r>
        <w:rPr>
          <w:u w:val="single"/>
          <w:lang w:val="fr-FR"/>
        </w:rPr>
        <w:t xml:space="preserve">curge </w:t>
      </w:r>
      <w:r>
        <w:rPr>
          <w:lang w:val="fr-FR"/>
        </w:rPr>
        <w:t xml:space="preserve">si de a lua forma cavitatii respective . Curgerea se realizeaza in forma , prin canalele </w:t>
      </w:r>
      <w:r>
        <w:rPr>
          <w:u w:val="single"/>
          <w:lang w:val="fr-FR"/>
        </w:rPr>
        <w:t>retelei de turnare</w:t>
      </w:r>
      <w:r>
        <w:rPr>
          <w:lang w:val="fr-FR"/>
        </w:rPr>
        <w:t xml:space="preserve"> . Are loc deci </w:t>
      </w:r>
      <w:r>
        <w:rPr>
          <w:u w:val="single"/>
          <w:lang w:val="fr-FR"/>
        </w:rPr>
        <w:t xml:space="preserve">umplerea </w:t>
      </w:r>
      <w:r>
        <w:rPr>
          <w:lang w:val="fr-FR"/>
        </w:rPr>
        <w:t xml:space="preserve">amprentei din forma si simultan </w:t>
      </w:r>
      <w:r>
        <w:rPr>
          <w:u w:val="single"/>
          <w:lang w:val="fr-FR"/>
        </w:rPr>
        <w:t xml:space="preserve">redarea </w:t>
      </w:r>
      <w:r>
        <w:rPr>
          <w:lang w:val="fr-FR"/>
        </w:rPr>
        <w:t xml:space="preserve">, </w:t>
      </w:r>
      <w:r>
        <w:rPr>
          <w:u w:val="single"/>
          <w:lang w:val="fr-FR"/>
        </w:rPr>
        <w:t xml:space="preserve">copierea </w:t>
      </w:r>
      <w:r>
        <w:rPr>
          <w:lang w:val="fr-FR"/>
        </w:rPr>
        <w:t xml:space="preserve">. dupa solidificare a tuturor detaliilor de forma si rugozitate din suprafetele active ale miezurilor ( formand </w:t>
      </w:r>
      <w:r>
        <w:rPr>
          <w:u w:val="single"/>
          <w:lang w:val="fr-FR"/>
        </w:rPr>
        <w:t>interiorul</w:t>
      </w:r>
      <w:r>
        <w:rPr>
          <w:lang w:val="fr-FR"/>
        </w:rPr>
        <w:t xml:space="preserve"> piesei turnate ) si formelor ( realizand astfel </w:t>
      </w:r>
      <w:r>
        <w:rPr>
          <w:u w:val="single"/>
          <w:lang w:val="fr-FR"/>
        </w:rPr>
        <w:t>exteriorul</w:t>
      </w:r>
      <w:r>
        <w:rPr>
          <w:lang w:val="fr-FR"/>
        </w:rPr>
        <w:t xml:space="preserve"> reperului respectiv , obtinut prin </w:t>
      </w:r>
      <w:r>
        <w:rPr>
          <w:u w:val="single"/>
          <w:lang w:val="fr-FR"/>
        </w:rPr>
        <w:t xml:space="preserve">turnare </w:t>
      </w:r>
      <w:r>
        <w:rPr>
          <w:lang w:val="fr-FR"/>
        </w:rPr>
        <w:t>) .</w:t>
      </w:r>
    </w:p>
    <w:p>
      <w:pPr>
        <w:pStyle w:val="TextBody"/>
        <w:ind w:firstLine="450"/>
        <w:rPr/>
      </w:pPr>
      <w:r>
        <w:rPr>
          <w:lang w:val="fr-FR"/>
        </w:rPr>
        <w:t xml:space="preserve">Topitura metalica – cu temperatura egala cu 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turnar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incalzeste forma de turnare – cu temperatura initiala egala cu mediul ambiant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 xml:space="preserve">forma  </w:t>
      </w:r>
      <w:r>
        <w:rPr>
          <w:rFonts w:eastAsia="Symbol" w:cs="Symbol" w:ascii="Symbol" w:hAnsi="Symbol"/>
        </w:rPr>
        <w:t></w:t>
      </w:r>
      <w:r>
        <w:rPr>
          <w:lang w:val="fr-FR"/>
        </w:rPr>
        <w:t xml:space="preserve">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0</w:t>
      </w:r>
      <w:r>
        <w:rPr>
          <w:lang w:val="fr-FR"/>
        </w:rPr>
        <w:t xml:space="preserve"> sau egala cu temperatura de pre-- incalzire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( in cazul </w:t>
      </w:r>
      <w:r>
        <w:rPr>
          <w:u w:val="single"/>
          <w:lang w:val="fr-FR"/>
        </w:rPr>
        <w:t xml:space="preserve">formelor metalice </w:t>
      </w:r>
      <w:r>
        <w:rPr>
          <w:lang w:val="fr-FR"/>
        </w:rPr>
        <w:t>, numite uzual cochilii ) si pe masura racirii sale , fluiditatea se micsoreaza si vascozitatea ei creste . Fluiditatea nu trebuie privita insa numai ca proprietatea opusa vascozitatii , ci include o serie de elemente legate in principal de urmatoarele grupe de parametrii tehnologici :</w:t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. – </w:t>
      </w:r>
      <w:r>
        <w:rPr>
          <w:u w:val="single"/>
          <w:lang w:val="fr-FR"/>
        </w:rPr>
        <w:t>Caracteristicile aliajului turnat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termofizice </w:t>
      </w:r>
      <w:r>
        <w:rPr>
          <w:lang w:val="fr-FR"/>
        </w:rPr>
        <w:t xml:space="preserve">– temperatura de topire sau </w:t>
      </w:r>
    </w:p>
    <w:p>
      <w:pPr>
        <w:pStyle w:val="TextBody"/>
        <w:rPr/>
      </w:pPr>
      <w:r>
        <w:rPr/>
        <w:t>solidificare , caldura masica specifica , conductibilitate termica ;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ind w:left="3600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metalurgice </w:t>
      </w:r>
      <w:r>
        <w:rPr>
          <w:lang w:val="fr-FR"/>
        </w:rPr>
        <w:t xml:space="preserve">– interval de solidificare , </w:t>
      </w:r>
    </w:p>
    <w:p>
      <w:pPr>
        <w:pStyle w:val="TextBody"/>
        <w:rPr>
          <w:lang w:val="fr-FR"/>
        </w:rPr>
      </w:pPr>
      <w:r>
        <w:rPr>
          <w:lang w:val="fr-FR"/>
        </w:rPr>
        <w:t>caldura latenta de solidificare , nivelul palierelor eutectice si eutectoide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ab/>
        <w:tab/>
        <w:tab/>
        <w:tab/>
        <w:tab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 w:eastAsia="en-US"/>
        </w:rPr>
        <w:t>proprietati fizice ale fazei metalice lichida ( topitura ) si solida ( piesa propriu — zisa )</w:t>
      </w:r>
      <w:r>
        <w:rPr>
          <w:lang w:val="fr-FR" w:eastAsia="en-US"/>
        </w:rPr>
        <w:t xml:space="preserve"> – densitate , tensiune superficiala , reactivitate chimica , oxidabilitate , vascozitate .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b. – </w:t>
      </w:r>
      <w:r>
        <w:rPr>
          <w:u w:val="single"/>
          <w:lang w:val="fr-FR" w:eastAsia="en-US"/>
        </w:rPr>
        <w:t>Proprietatile materialului formei si miezurilor</w:t>
      </w:r>
      <w:r>
        <w:rPr>
          <w:lang w:val="fr-FR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  <w:lang w:val="fr-FR" w:eastAsia="en-US"/>
        </w:rPr>
        <w:t xml:space="preserve"> caracteristicile termofizice</w:t>
      </w:r>
      <w:r>
        <w:rPr>
          <w:lang w:val="fr-FR" w:eastAsia="en-US"/>
        </w:rPr>
        <w:t xml:space="preserve"> – temp. de vitrifiere , rezistenta minima sub sarcina la incalzire si contactul direct cu topitura , caldura masica specifica , conductibilitatea termica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 xml:space="preserve">  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In aceasta categorie intra si coeficientii termofizici sintetici , cumulari ai proprietatilor singulare enumerate si anume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– </w:t>
      </w:r>
      <w:r>
        <w:rPr>
          <w:lang w:val="fr-FR" w:eastAsia="en-US"/>
        </w:rPr>
        <w:t xml:space="preserve">coeficientul global de acumulare a caldurii de catre forma ,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 :</w:t>
      </w:r>
      <w:r>
        <w:rPr>
          <w:lang w:val="fr-FR" w:eastAsia="en-U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  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=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unde </w:t>
      </w:r>
      <w:r>
        <w:rPr>
          <w:rFonts w:eastAsia="Symbol" w:cs="Symbol" w:ascii="Symbol" w:hAnsi="Symbol"/>
          <w:b/>
          <w:sz w:val="36"/>
          <w:lang w:val="en-US" w:eastAsia="en-US"/>
        </w:rPr>
        <w:t>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este coeficientul de conductibilitate termica al materialului formei , in </w:t>
      </w:r>
      <w:r>
        <w:rPr>
          <w:b/>
          <w:lang w:val="fr-FR" w:eastAsia="en-US"/>
        </w:rPr>
        <w:t>W</w:t>
      </w:r>
      <w:r>
        <w:rPr>
          <w:lang w:val="fr-FR" w:eastAsia="en-US"/>
        </w:rPr>
        <w:t>/</w:t>
      </w:r>
      <w:r>
        <w:rPr>
          <w:b/>
          <w:lang w:val="fr-FR" w:eastAsia="en-US"/>
        </w:rPr>
        <w:t>m.grd ;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fr-FR" w:eastAsia="en-US"/>
        </w:rPr>
        <w:t xml:space="preserve">            </w:t>
      </w:r>
      <w:r>
        <w:rPr>
          <w:b/>
          <w:sz w:val="48"/>
          <w:lang w:val="fr-FR" w:eastAsia="en-US"/>
        </w:rPr>
        <w:t>c</w:t>
      </w:r>
      <w:r>
        <w:rPr>
          <w:b/>
          <w:lang w:val="fr-FR" w:eastAsia="en-US"/>
        </w:rPr>
        <w:t>p</w:t>
      </w:r>
      <w:r>
        <w:rPr>
          <w:i/>
          <w:sz w:val="16"/>
          <w:lang w:val="fr-FR" w:eastAsia="en-US"/>
        </w:rPr>
        <w:t xml:space="preserve">f  </w:t>
      </w:r>
      <w:r>
        <w:rPr>
          <w:lang w:val="fr-FR" w:eastAsia="en-US"/>
        </w:rPr>
        <w:t xml:space="preserve">-- caldura masica specifica , in </w:t>
      </w:r>
      <w:r>
        <w:rPr>
          <w:b/>
          <w:sz w:val="36"/>
          <w:lang w:val="fr-FR" w:eastAsia="en-US"/>
        </w:rPr>
        <w:t>J/Kg.grd ;</w:t>
      </w:r>
      <w:r>
        <w:rPr>
          <w:b/>
          <w:sz w:val="16"/>
          <w:lang w:val="fr-FR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  <w:lang w:val="fr-FR" w:eastAsia="en-US"/>
        </w:rPr>
      </w:pPr>
      <w:r>
        <w:rPr>
          <w:b/>
          <w:sz w:val="16"/>
          <w:lang w:val="fr-FR" w:eastAsia="en-US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sz w:val="16"/>
          <w:lang w:val="fr-FR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48"/>
          <w:lang w:val="fr-FR"/>
        </w:rPr>
        <w:t xml:space="preserve">        </w:t>
      </w:r>
      <w:r>
        <w:rPr>
          <w:b/>
          <w:sz w:val="36"/>
          <w:lang w:val="fr-FR"/>
        </w:rPr>
        <w:t>d</w:t>
      </w:r>
      <w:r>
        <w:rPr>
          <w:i/>
          <w:sz w:val="16"/>
          <w:lang w:val="fr-FR"/>
        </w:rPr>
        <w:t>f</w:t>
      </w:r>
      <w:r>
        <w:rPr>
          <w:i/>
          <w:lang w:val="fr-FR"/>
        </w:rPr>
        <w:t xml:space="preserve"> – </w:t>
      </w:r>
      <w:r>
        <w:rPr>
          <w:lang w:val="fr-FR"/>
        </w:rPr>
        <w:t xml:space="preserve">densitatea amestecului de formare indesat , in </w:t>
      </w:r>
      <w:r>
        <w:rPr>
          <w:b/>
          <w:sz w:val="36"/>
          <w:lang w:val="fr-FR"/>
        </w:rPr>
        <w:t>Kg/m</w:t>
      </w:r>
      <w:r>
        <w:rPr>
          <w:b/>
          <w:sz w:val="36"/>
          <w:vertAlign w:val="superscript"/>
          <w:lang w:val="fr-FR"/>
        </w:rPr>
        <w:t>3</w:t>
      </w:r>
      <w:r>
        <w:rPr>
          <w:b/>
          <w:sz w:val="36"/>
          <w:lang w:val="fr-FR"/>
        </w:rPr>
        <w:t xml:space="preserve"> 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Pentru topitura care se raceste , intra in discutie coeficientul de difuzibilitate termica a  ; deci :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b – coeficientul de difuzibilitate termica a aliajului ( topiturii )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>a</w:t>
      </w:r>
      <w:r>
        <w:rPr>
          <w:lang w:val="fr-FR"/>
        </w:rPr>
        <w:t xml:space="preserve">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          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 xml:space="preserve">a </w:t>
      </w:r>
      <w:r>
        <w:rPr>
          <w:lang w:val="fr-FR"/>
        </w:rPr>
        <w:t>=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unde </w:t>
      </w:r>
      <w:r>
        <w:rPr>
          <w:rFonts w:eastAsia="Symbol" w:cs="Symbol" w:ascii="Symbol" w:hAnsi="Symbol"/>
          <w:b/>
          <w:sz w:val="36"/>
        </w:rPr>
        <w:t></w:t>
      </w:r>
      <w:r>
        <w:rPr>
          <w:sz w:val="16"/>
          <w:lang w:val="fr-FR"/>
        </w:rPr>
        <w:t xml:space="preserve">a </w:t>
      </w:r>
      <w:r>
        <w:rPr>
          <w:lang w:val="fr-FR"/>
        </w:rPr>
        <w:t xml:space="preserve">este coeficientul de conductibilitate termica al aliajului ( topiturii ) , in </w:t>
      </w:r>
      <w:r>
        <w:rPr>
          <w:b/>
          <w:lang w:val="fr-FR"/>
        </w:rPr>
        <w:t>W/m.grd</w:t>
      </w:r>
      <w:r>
        <w:rPr>
          <w:lang w:val="fr-FR"/>
        </w:rPr>
        <w:t xml:space="preserve">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  <w:lang w:val="fr-FR"/>
        </w:rPr>
        <w:t>p</w:t>
      </w:r>
      <w:r>
        <w:rPr>
          <w:sz w:val="16"/>
          <w:lang w:val="fr-FR"/>
        </w:rPr>
        <w:t>a</w:t>
      </w:r>
      <w:r>
        <w:rPr>
          <w:lang w:val="fr-FR"/>
        </w:rPr>
        <w:t xml:space="preserve"> – caldura masica specifica , in </w:t>
      </w:r>
      <w:r>
        <w:rPr>
          <w:b/>
          <w:sz w:val="36"/>
          <w:lang w:val="fr-FR"/>
        </w:rPr>
        <w:t>J/Kg—grd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</w:rPr>
        <w:t>d</w:t>
      </w:r>
      <w:r>
        <w:rPr>
          <w:sz w:val="16"/>
        </w:rPr>
        <w:t>a</w:t>
      </w:r>
      <w:r>
        <w:rPr/>
        <w:t xml:space="preserve"> – densitatea aliajului lichid turnat , </w:t>
      </w:r>
      <w:r>
        <w:rPr>
          <w:b/>
          <w:sz w:val="36"/>
        </w:rPr>
        <w:t>Kg/m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-90" w:leader="none"/>
        </w:tabs>
        <w:ind w:firstLine="360"/>
        <w:rPr>
          <w:lang w:val="fr-FR"/>
        </w:rPr>
      </w:pPr>
      <w:r>
        <w:rPr>
          <w:lang w:val="fr-FR"/>
        </w:rPr>
        <w:t>--  roprietatile tehnologice ale formei de turnare ( gradul de indesare , continutul de umiditate , rugozitatea suprafetelor active ale formei si miezurilor , natura liantului marimea adaosurilor carbonice , organice si combustibile – generatoare de atmosfera reducatoare si “ carbune lucios – negru de fum “ depus pe granulele de cuart , temperatura initiala sau de preincalzire –in cazul formelor metalice , utilizarea vopselelor refractare de protectie a suprafetelor active , refractarizarea amestecului de formare respectiv )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– </w:t>
      </w:r>
      <w:r>
        <w:rPr>
          <w:u w:val="single"/>
          <w:lang w:val="fr-FR"/>
        </w:rPr>
        <w:t>parametrii procesului de turnare :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deosebit de importanta este temperatura de turnare si de supraincalzire a topiturii , viteza de turnare ( debitul specific ) , presiunea metalestatica si inaltimea de turnare in raport cu forma .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 xml:space="preserve">Pentru canalele retelei de turnare intra in discutie coeficientii hidraulici locali de rezistenta , care duc la pierdere de energie ( viteza ) : rugozitatea peretelui format , schimbarea directiei de curgere , modificarea sectiunii transversale a canalului prin care se realizeaza curgerea , lungimea parcursului de curgere – umplere prin : sifon , direct sau cu alimentare laterala , e.t.c.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 xml:space="preserve">Cu alte cuvinte , despre notiunea de </w:t>
      </w:r>
      <w:r>
        <w:rPr>
          <w:u w:val="single"/>
          <w:lang w:val="fr-FR"/>
        </w:rPr>
        <w:t xml:space="preserve">fluiditate </w:t>
      </w:r>
      <w:r>
        <w:rPr>
          <w:lang w:val="fr-FR"/>
        </w:rPr>
        <w:t xml:space="preserve">a topiturilor metalice destinate turnarii se discuta numai in corelatia concreta cu forma de turnare si parametrii procesului de turnare , concomitent cu natura aliajului ( feros , neferos  si marca acestuia )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>La racirea topiturii , in forma de turnare , fliditatea cat si curgerea au de suferit , viteza de umplere scazand vizibil la marimea suspensiilor de faza solida in jetul de topitura .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>In momentul opririi curgerii , ca rezultat al raciriitopiturii si cresterii – peste un continut critic , al fazei solide , fluiditatea dispare complet si se obtine asa numita FLUIDITATE NULA . Pentru o famile de aliaje , de tipul solutiilor ( lichide si solide , linia de fluiditate nula este un loc geometric cuprins intre linia lich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>l</w:t>
      </w:r>
      <w:r>
        <w:rPr>
          <w:lang w:val="fr-FR"/>
        </w:rPr>
        <w:t xml:space="preserve"> si sol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 xml:space="preserve">s </w:t>
      </w:r>
      <w:r>
        <w:rPr>
          <w:lang w:val="fr-FR"/>
        </w:rPr>
        <w:t xml:space="preserve">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ab/>
        <w:t xml:space="preserve">Alte categorii de materiale metalice utilizate pentru turnarea pieselor , pe langa solutiile solide ( fonte , oteluri , aliaje neferoase ) le constitue : metalele pure si aliajele de compozitie eutectica ( amestecuri mecanice , deci cazul a doua faze metalice nemiscibile in stare solida ) ( fig. 2) . </w:t>
      </w:r>
    </w:p>
    <w:p>
      <w:pPr>
        <w:pStyle w:val="TextBody"/>
        <w:ind w:firstLine="360"/>
        <w:rPr>
          <w:lang w:val="fr-FR"/>
        </w:rPr>
      </w:pPr>
      <w:r>
        <w:rPr>
          <w:lang w:val="fr-FR"/>
        </w:rPr>
        <w:t xml:space="preserve">Din punct de vedere al mecanismului de solidificare se deosebesc : </w:t>
      </w:r>
    </w:p>
    <w:p>
      <w:pPr>
        <w:pStyle w:val="TextBody"/>
        <w:numPr>
          <w:ilvl w:val="0"/>
          <w:numId w:val="3"/>
        </w:numPr>
        <w:rPr/>
      </w:pPr>
      <w:r>
        <w:rPr>
          <w:lang w:val="fr-FR"/>
        </w:rPr>
        <w:t xml:space="preserve">– </w:t>
      </w:r>
      <w:r>
        <w:rPr>
          <w:lang w:val="fr-FR"/>
        </w:rPr>
        <w:t xml:space="preserve">topituri metalice cu solidificarea cu zona bifazica ( front de inceput de modificare si front de sfarsit de solidificare ) si deci cu </w:t>
      </w:r>
      <w:r>
        <w:rPr>
          <w:u w:val="single"/>
          <w:lang w:val="fr-FR"/>
        </w:rPr>
        <w:t>interval de solidificare</w:t>
      </w:r>
      <w:r>
        <w:rPr>
          <w:lang w:val="fr-FR"/>
        </w:rPr>
        <w:t xml:space="preserve"> ; este cazul solutiilor (cs) a caror solidificare , cu ponderea fazelor ( lichida si solida ) si variatia concentratiei fazelor prezentate in figura 3 ;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opituri metalice cu solidificarea fara zona bifazica si fara interval de solidificare de tipul metalelor pure ( MP ) si aliajelor de compozitie eutectica (ACE ) ;</w:t>
      </w:r>
    </w:p>
    <w:p>
      <w:pPr>
        <w:pStyle w:val="TextBody"/>
        <w:rPr>
          <w:lang w:val="fr-FR"/>
        </w:rPr>
      </w:pPr>
      <w:r>
        <w:rPr>
          <w:lang w:val="fr-FR"/>
        </w:rPr>
        <w:t>Indiferent de natura materialului metalic ( grupa a – cs si grupa b – MP si ACE ) , cantitatea de faza solida , produsa in unitatea de timp la racirea aliajuluio lichid turnat este dependenta atat de tipul aliajului , cat si de tipul formei in care s-a realizat turnarea , dupa o lege exponentiala 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   </w:t>
      </w:r>
      <w:r>
        <w:rPr>
          <w:lang w:val="fr-FR"/>
        </w:rPr>
        <w:t xml:space="preserve">=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unde </w:t>
      </w: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</w:t>
      </w:r>
      <w:r>
        <w:rPr>
          <w:lang w:val="fr-FR"/>
        </w:rPr>
        <w:t xml:space="preserve"> este grosimea de crusta solidificata in unitatea de timp , in cm ;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32"/>
          <w:lang w:val="fr-FR"/>
        </w:rPr>
      </w:pPr>
      <w:r>
        <w:rPr>
          <w:lang w:val="fr-FR"/>
        </w:rPr>
        <w:t xml:space="preserve">  </w:t>
      </w:r>
      <w:r>
        <w:rPr>
          <w:b/>
          <w:lang w:val="fr-FR"/>
        </w:rPr>
        <w:t>K</w:t>
      </w:r>
      <w:r>
        <w:rPr>
          <w:lang w:val="fr-FR"/>
        </w:rPr>
        <w:t xml:space="preserve"> – constanta de solidificare , in cm   </w:t>
      </w:r>
      <w:r>
        <w:rPr>
          <w:b/>
          <w:sz w:val="32"/>
          <w:lang w:val="fr-FR"/>
        </w:rPr>
        <w:t xml:space="preserve">s </w:t>
      </w:r>
      <w:r>
        <w:rPr>
          <w:sz w:val="32"/>
          <w:vertAlign w:val="superscript"/>
          <w:lang w:val="fr-FR"/>
        </w:rPr>
        <w:t>-1/2</w:t>
      </w:r>
    </w:p>
    <w:p>
      <w:pPr>
        <w:pStyle w:val="TextBody"/>
        <w:rPr/>
      </w:pPr>
      <w:r>
        <w:rPr>
          <w:sz w:val="32"/>
          <w:lang w:val="fr-FR"/>
        </w:rPr>
        <w:t xml:space="preserve">  </w:t>
      </w:r>
      <w:r>
        <w:rPr>
          <w:b/>
          <w:sz w:val="36"/>
          <w:lang w:val="fr-FR"/>
        </w:rPr>
        <w:t>t</w:t>
      </w:r>
      <w:r>
        <w:rPr>
          <w:sz w:val="36"/>
          <w:vertAlign w:val="subscript"/>
          <w:lang w:val="fr-FR"/>
        </w:rPr>
        <w:t xml:space="preserve">r 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-- timpul de racire , in sec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Caracterul dual al solidificarii , depinde atat de natura aliajului , cat si a formei , este evidentiat de valorile concrete stabilite pentru constanta de solidificare K (tabel 1) </w:t>
      </w:r>
    </w:p>
    <w:p>
      <w:pPr>
        <w:pStyle w:val="TextBody"/>
        <w:rPr/>
      </w:pPr>
      <w:r>
        <w:object w:dxaOrig="16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4368160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97383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0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5pt;margin-top:312.9pt;width:14.35pt;height:14.35pt" coordorigin="9990,6258" coordsize="287,287">
                <v:line id="shape_0" from="10086,6258" to="10181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0,6258" to="10277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 xml:space="preserve">Daca ne referim la tipul materialului metalic turnat , corelatia intre fluiditate si marimea intervalului de solidificare , pentru cazul unei familii de aliaje de neferoase din sistemul AlSi – siluminuri , este indicata calitativ in fig 4 . </w:t>
      </w:r>
      <w:r>
        <w:rPr>
          <w:vertAlign w:val="subscript"/>
          <w:lang w:val="fr-FR"/>
        </w:rPr>
        <w:t xml:space="preserve"> </w: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98425</wp:posOffset>
                </wp:positionV>
                <wp:extent cx="3656330" cy="3291840"/>
                <wp:effectExtent l="1905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3291840"/>
                          <a:chOff x="0" y="0"/>
                          <a:chExt cx="3656160" cy="32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32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9520" cy="32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824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3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720" y="73152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6576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72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69520" cy="329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5120" y="27432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98188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1440">
                                      <a:moveTo>
                                        <a:pt x="0" y="0"/>
                                      </a:moveTo>
                                      <a:cubicBezTo>
                                        <a:pt x="864" y="96"/>
                                        <a:pt x="1728" y="192"/>
                                        <a:pt x="2448" y="432"/>
                                      </a:cubicBezTo>
                                      <a:cubicBezTo>
                                        <a:pt x="3168" y="672"/>
                                        <a:pt x="3744" y="1056"/>
                                        <a:pt x="432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69316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2" h="2448">
                                      <a:moveTo>
                                        <a:pt x="24" y="0"/>
                                      </a:moveTo>
                                      <a:cubicBezTo>
                                        <a:pt x="12" y="84"/>
                                        <a:pt x="0" y="168"/>
                                        <a:pt x="312" y="432"/>
                                      </a:cubicBezTo>
                                      <a:cubicBezTo>
                                        <a:pt x="624" y="696"/>
                                        <a:pt x="1296" y="1248"/>
                                        <a:pt x="1896" y="1584"/>
                                      </a:cubicBezTo>
                                      <a:cubicBezTo>
                                        <a:pt x="2496" y="1920"/>
                                        <a:pt x="3204" y="2184"/>
                                        <a:pt x="3912" y="24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69520" cy="329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0880" y="182880"/>
                                    <a:ext cx="0" cy="31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54864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91440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1463040"/>
                                    <a:ext cx="230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5440" y="2194560"/>
                                    <a:ext cx="163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7000" y="91440"/>
                                    <a:ext cx="5767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ur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69520" cy="30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4080" y="164592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9240" y="146304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72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8040" y="109728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38640" y="128016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0" y="9144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54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86840" y="274320"/>
                              <a:ext cx="76968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73152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128016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201168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760" y="3017520"/>
                            <a:ext cx="480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7.75pt;width:287.9pt;height:259.2pt" coordorigin="1638,155" coordsize="5758,5184">
                <v:group id="shape_0" style="position:absolute;left:1638;top:155;width:5758;height:5183">
                  <v:group id="shape_0" style="position:absolute;left:1638;top:155;width:5149;height:5183">
                    <v:group id="shape_0" style="position:absolute;left:1638;top:155;width:1209;height:15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38;top:155;width:10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6;top:1307;width:301;height:431">
                        <v:line id="shape_0" from="2646,1307" to="2745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6,1307" to="2847,17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9;top:731;width:301;height:431">
                        <v:line id="shape_0" from="1889,731" to="1988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731" to="2090,11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38;top:155;width:5149;height:5183">
                      <v:line id="shape_0" from="4213,587" to="4514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320,1440" path="m0,0c864,96,1728,192,2448,432c3168,672,3744,1056,4320,1440e" stroked="t" o:allowincell="f" style="position:absolute;left:1638;top:587;width:4695;height:143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3912,2448" path="m24,0c12,84,0,168,312,432c624,696,1296,1248,1896,1584c2496,1920,3204,2184,3912,2448e" stroked="t" o:allowincell="f" style="position:absolute;left:1638;top:587;width:4240;height:2447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group id="shape_0" style="position:absolute;left:1638;top:155;width:5149;height:5183">
                        <v:line id="shape_0" from="4364,443" to="4364,5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019" to="6332,1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595" to="6332,15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2459" to="6332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1,3611" to="5574,36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4515;top:299;width:907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638;top:155;width:5148;height:4751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group id="shape_0" style="position:absolute;left:5424;top:2747;width:301;height:431">
                          <v:line id="shape_0" from="5524,2747" to="5623,3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24,2747" to="5725,31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8;top:2459;width:301;height:431">
                          <v:line id="shape_0" from="4918,2459" to="5017,28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2459" to="5119,289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04;top:1883;width:301;height:431">
                          <v:line id="shape_0" from="3404,1883" to="3503,23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4,1883" to="3605,23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61;top:2171;width:301;height:431">
                          <v:line id="shape_0" from="4161,2171" to="4260,2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1,2171" to="4362,2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98,1595" to="2698,202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0,1019" to="1940,14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6184;top:587;width:1211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1307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2171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5;top:3323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9;top:4907;width:7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3115945</wp:posOffset>
                </wp:positionV>
                <wp:extent cx="14630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centratie ,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5.3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centratie 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3365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65pt" to="218.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33655</wp:posOffset>
                </wp:positionV>
                <wp:extent cx="3657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6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125095</wp:posOffset>
                </wp:positionV>
                <wp:extent cx="365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8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9494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.35pt" to="283.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1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613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7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-68770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54.15pt" to="218.7pt,-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13665</wp:posOffset>
                </wp:positionV>
                <wp:extent cx="1405890" cy="3702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eratura</w:t>
                            </w: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9.15pt;mso-wrap-distance-left:9.05pt;mso-wrap-distance-right:9.05pt;mso-wrap-distance-top:0pt;mso-wrap-distance-bottom:0pt;margin-top:8.9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mperatura</w:t>
                      </w:r>
                      <w:r>
                        <w:rPr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sectPr>
      <w:type w:val="nextPage"/>
      <w:pgSz w:w="11906" w:h="16838"/>
      <w:pgMar w:left="810" w:right="749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28:00Z</dcterms:created>
  <dc:creator>Bunda Adrian Liviu </dc:creator>
  <dc:description/>
  <dc:language>en-US</dc:language>
  <cp:lastModifiedBy>DVD</cp:lastModifiedBy>
  <dcterms:modified xsi:type="dcterms:W3CDTF">2005-01-10T09:43:00Z</dcterms:modified>
  <cp:revision>3</cp:revision>
  <dc:subject/>
  <dc:title/>
</cp:coreProperties>
</file>